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Verdana" w:hAnsi="Verdana" w:cs="宋体;SimSun"/>
          <w:b/>
          <w:b/>
          <w:bCs/>
          <w:color w:val="0070C0"/>
          <w:kern w:val="0"/>
          <w:sz w:val="32"/>
          <w:szCs w:val="32"/>
        </w:rPr>
      </w:pPr>
      <w:r>
        <w:rPr>
          <w:rFonts w:cs="宋体;SimSun" w:ascii="Verdana" w:hAnsi="Verdana"/>
          <w:b/>
          <w:bCs/>
          <w:color w:val="0070C0"/>
          <w:kern w:val="0"/>
          <w:sz w:val="32"/>
          <w:szCs w:val="32"/>
        </w:rPr>
        <w:t xml:space="preserve">PageOffice </w:t>
      </w:r>
      <w:r>
        <w:rPr>
          <w:rFonts w:ascii="Verdana" w:hAnsi="Verdana" w:cs="宋体;SimSun"/>
          <w:b/>
          <w:bCs/>
          <w:color w:val="0070C0"/>
          <w:kern w:val="0"/>
          <w:sz w:val="32"/>
          <w:szCs w:val="32"/>
        </w:rPr>
        <w:t>免费版与付费版的区别</w:t>
      </w:r>
    </w:p>
    <w:p>
      <w:pPr>
        <w:pStyle w:val="Normal"/>
        <w:widowControl/>
        <w:jc w:val="left"/>
        <w:rPr>
          <w:rFonts w:ascii="Verdana" w:hAnsi="Verdana" w:cs="宋体;SimSun"/>
          <w:b/>
          <w:b/>
          <w:bCs/>
          <w:color w:val="0070C0"/>
          <w:kern w:val="0"/>
          <w:sz w:val="18"/>
          <w:szCs w:val="18"/>
        </w:rPr>
      </w:pPr>
      <w:r>
        <w:rPr>
          <w:rFonts w:cs="宋体;SimSun" w:ascii="Verdana" w:hAnsi="Verdana"/>
          <w:b/>
          <w:bCs/>
          <w:color w:val="0070C0"/>
          <w:kern w:val="0"/>
          <w:sz w:val="18"/>
          <w:szCs w:val="18"/>
        </w:rPr>
      </w:r>
    </w:p>
    <w:tbl>
      <w:tblPr>
        <w:tblW w:w="894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19"/>
        <w:gridCol w:w="1041"/>
        <w:gridCol w:w="1086"/>
      </w:tblGrid>
      <w:tr>
        <w:trPr>
          <w:tblHeader w:val="true"/>
        </w:trPr>
        <w:tc>
          <w:tcPr>
            <w:tcW w:w="6819" w:type="dxa"/>
            <w:tcBorders>
              <w:top w:val="single" w:sz="6" w:space="0" w:color="A2C5D9"/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Verdana" w:hAnsi="Verdana"/>
                <w:b/>
                <w:bCs/>
                <w:kern w:val="0"/>
                <w:sz w:val="18"/>
                <w:szCs w:val="18"/>
              </w:rPr>
              <w:t xml:space="preserve">PageOffice  </w:t>
            </w:r>
            <w:r>
              <w:rPr>
                <w:rFonts w:ascii="Verdana" w:hAnsi="Verdana" w:cs="宋体;SimSun"/>
                <w:b/>
                <w:bCs/>
                <w:kern w:val="0"/>
                <w:sz w:val="18"/>
                <w:szCs w:val="18"/>
              </w:rPr>
              <w:t>版本比较</w:t>
            </w:r>
          </w:p>
        </w:tc>
        <w:tc>
          <w:tcPr>
            <w:tcW w:w="1041" w:type="dxa"/>
            <w:tcBorders>
              <w:top w:val="single" w:sz="6" w:space="0" w:color="A2C5D9"/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Verdana" w:hAnsi="Verdana" w:cs="宋体;SimSun"/>
                <w:b/>
                <w:bCs/>
                <w:kern w:val="0"/>
                <w:sz w:val="18"/>
                <w:szCs w:val="18"/>
              </w:rPr>
              <w:t>免费</w:t>
            </w:r>
            <w:r>
              <w:rPr>
                <w:rFonts w:ascii="Verdana" w:hAnsi="Verdana" w:cs="宋体;SimSun"/>
                <w:b/>
                <w:bCs/>
                <w:kern w:val="0"/>
                <w:sz w:val="18"/>
                <w:szCs w:val="18"/>
              </w:rPr>
              <w:t>版</w:t>
            </w:r>
          </w:p>
        </w:tc>
        <w:tc>
          <w:tcPr>
            <w:tcW w:w="1086" w:type="dxa"/>
            <w:tcBorders>
              <w:top w:val="single" w:sz="6" w:space="0" w:color="A2C5D9"/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Verdana" w:hAnsi="Verdana" w:cs="宋体;SimSun"/>
                <w:b/>
                <w:bCs/>
                <w:kern w:val="0"/>
                <w:sz w:val="18"/>
                <w:szCs w:val="18"/>
              </w:rPr>
              <w:t>付费</w:t>
            </w:r>
            <w:r>
              <w:rPr>
                <w:rFonts w:ascii="Verdana" w:hAnsi="Verdana" w:cs="宋体;SimSun"/>
                <w:b/>
                <w:bCs/>
                <w:kern w:val="0"/>
                <w:sz w:val="18"/>
                <w:szCs w:val="18"/>
              </w:rPr>
              <w:t>版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shd w:fill="F5F5F5" w:val="clear"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b/>
                <w:bCs/>
                <w:kern w:val="0"/>
                <w:sz w:val="18"/>
                <w:szCs w:val="18"/>
              </w:rPr>
              <w:t xml:space="preserve">Office </w:t>
            </w:r>
            <w:r>
              <w:rPr>
                <w:rFonts w:ascii="Verdana" w:hAnsi="Verdana" w:cs="宋体;SimSun"/>
                <w:b/>
                <w:bCs/>
                <w:kern w:val="0"/>
                <w:sz w:val="18"/>
                <w:szCs w:val="18"/>
              </w:rPr>
              <w:t>组件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shd w:fill="F5F5F5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shd w:fill="F5F5F5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在线显示、编辑、保存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Word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文档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在线显示、编辑、保存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Excel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文档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在线显示、编辑、保存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PowerPoint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文档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在线显示、编辑、保存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Visio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文档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打开、保存文档均有实时进度提示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可更换界面主题，支持多种界面风格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全自动的客户端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OCX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升级方式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Word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跟踪用户修改痕迹功能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Word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Excel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手写批注、签名功能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Word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分层手写批注功能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Word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数学公式在线输入、编辑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只读方式显示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Word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Excel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PowerPoint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文档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保存失败时可弹出详细的异常信息调试对话框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保存后弹出对话框显示保存页用户自定义保存信息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禁止复制、粘贴、下载、打印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支持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Web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页面使用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Session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FormsAuthentication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等安全验证机制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客户端控件提供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JavaScript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方式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VBA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接口调用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Word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Excel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功能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在线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Office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文档加密和压缩功能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在线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Office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文档存取并发控制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全屏显示模式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/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页面显示模式的切换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自定义工具栏和菜单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支持最新的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Win8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操作系统、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IE10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浏览器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/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谷歌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Chrome/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火狐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Firefox/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搜狗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/360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等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网页里打开并预览本地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Office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文档，保存时实现上传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web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服务器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运行用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VBA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编写的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Word/Excel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宏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返回自定义在线保存结果值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在线转换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Word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Excel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PowerPoint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文档为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HTML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格式并保存发布到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Web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服务器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在线转换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Word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Excel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PowerPoint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文档为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MHT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格式（包含图片的单一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HTML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文件）并保存发布到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Web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服务器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WebOpen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直接打开服务器物理磁盘路径指定的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Office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文档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ASP.NET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版支持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MVC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架构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在线显示、编辑、保存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WPS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文档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只读方式显示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WPS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文档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Word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手写批注集合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JS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访问接口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 xml:space="preserve">Word 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强制隐藏他人手写批注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获取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Word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首页预览图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Word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内容差异比较功能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shd w:fill="F5F5F5" w:val="clear"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b/>
                <w:bCs/>
                <w:kern w:val="0"/>
                <w:sz w:val="18"/>
                <w:szCs w:val="18"/>
              </w:rPr>
              <w:t>PDF</w:t>
            </w:r>
            <w:r>
              <w:rPr>
                <w:rFonts w:ascii="Verdana" w:hAnsi="Verdana" w:cs="宋体;SimSun"/>
                <w:b/>
                <w:bCs/>
                <w:kern w:val="0"/>
                <w:sz w:val="18"/>
                <w:szCs w:val="18"/>
              </w:rPr>
              <w:t>组件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shd w:fill="F5F5F5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shd w:fill="F5F5F5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在线显示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PDF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文档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在线转换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Word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Excel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PowerPoint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WPS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文档为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PDF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格式并保存发布到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Web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服务器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自定义工具栏及常用功能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JS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控制接口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禁止复制、下载、打印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shd w:fill="F5F5F5" w:val="clear"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b/>
                <w:bCs/>
                <w:kern w:val="0"/>
                <w:sz w:val="18"/>
                <w:szCs w:val="18"/>
              </w:rPr>
              <w:t>Word</w:t>
            </w:r>
            <w:r>
              <w:rPr>
                <w:rFonts w:ascii="Verdana" w:hAnsi="Verdana" w:cs="宋体;SimSun"/>
                <w:b/>
                <w:bCs/>
                <w:kern w:val="0"/>
                <w:sz w:val="18"/>
                <w:szCs w:val="18"/>
              </w:rPr>
              <w:t>数据访问组件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shd w:fill="F5F5F5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shd w:fill="F5F5F5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禁止文档右键菜单、文档双击、高亮选择文档内容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动态模板套红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用户预定义数据区域动态填充，生成规范格式文档功能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打开已存在的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Word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表格给指定单元格填充内容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批量输出数据时可指定表格新插入行位置，并且支持左侧纵向合并单元格自动延伸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根据用户权限设置当前文档可编辑区域功能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保存时可获取任意数据区域的值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保存时获取控件页面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Form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域的值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保存后弹出对话框显示保存页用户自定义保存信息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数据区域、数据标签及表格单元格支持内容类型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文本、图片、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Word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文件、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Excel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文件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设置数据区域、数据标签字体：字体名称、大小、颜色、黑体、斜体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设置数据区域、数据标签背景色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设置数据区域、数据标签段落格式：行间距、首行缩进、对齐方式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动态创建自定义数据区域，并可设定新数据区域位置（创作文档）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数据区域可触发网页对话框辅助用户输入数据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设置文档水印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保存时，可获取当前文档的纯文本内容，保存到数据库。这样就可以开发全文检索、内容快照预览等功能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数据区域插入图片可设置图片大小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数据区域集合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JS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访问接口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数据区域可提交用户插入的图片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shd w:fill="F5F5F5" w:val="clear"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b/>
                <w:bCs/>
                <w:kern w:val="0"/>
                <w:sz w:val="18"/>
                <w:szCs w:val="18"/>
              </w:rPr>
              <w:t>Excel</w:t>
            </w:r>
            <w:r>
              <w:rPr>
                <w:rFonts w:ascii="Verdana" w:hAnsi="Verdana" w:cs="宋体;SimSun"/>
                <w:b/>
                <w:bCs/>
                <w:kern w:val="0"/>
                <w:sz w:val="18"/>
                <w:szCs w:val="18"/>
              </w:rPr>
              <w:t>数据访问组件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shd w:fill="F5F5F5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shd w:fill="F5F5F5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禁止工作表右键菜单、双击、选择单元格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Sheet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支持按名称或行列访问单元格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Table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对象将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Excel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表格抽象成类似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C#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数据集概念，简化调用代码，</w:t>
            </w:r>
            <w:r>
              <w:rPr>
                <w:rFonts w:ascii="Verdana" w:hAnsi="Verdana" w:cs="Verdana" w:eastAsia="Verdana"/>
                <w:kern w:val="0"/>
                <w:sz w:val="18"/>
                <w:szCs w:val="18"/>
              </w:rPr>
              <w:t xml:space="preserve"> 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大幅提高编程效率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通过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table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批量输出数据时表格可设置为自动扩展行数，新增的行自动应用打开区域的格式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保存时获取设置为提交的单元格或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Table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的数据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保存时获取控件页面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Form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域的值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保存后弹出对话框显示保存页用户自定义保存信息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根据用户权限设置可编辑单元格区域功能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单元格支持内容类型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文本、公式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设置单元格字体名称、字体大小、字体颜色、黑体、斜体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设置单元格只读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设置单元格数据显示格式、前景色、背景色、水平对齐方式、垂直对齐方式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设置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Table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字体名称、字体大小、字体颜色、黑体、斜体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设置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Table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数据显示格式、前景色、背景色、水平对齐方式、垂直对齐方式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设置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Table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列宽、行高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设置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Table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表格线样式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设置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Table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只读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设置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Table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合并单元格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Table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数据字段动态颜色报警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Table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数据字段支持内容类型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文本、公式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单元格可触发网页对话框辅助用户输入数据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单元格插入图片，并可设置图片大小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允许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Sheet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只读时可调整列宽、行高，便于调整打印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程序新建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Sheet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，并可设置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Name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shd w:fill="F5F5F5" w:val="clear"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b/>
                <w:bCs/>
                <w:kern w:val="0"/>
                <w:sz w:val="18"/>
                <w:szCs w:val="18"/>
              </w:rPr>
              <w:t>电子印章组件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shd w:fill="F5F5F5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shd w:fill="F5F5F5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Word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Excel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电子签章（用户名密码方式签章）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PageOffice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客户端控件电子签章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JS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调用接口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电子印章服务端管理控制组件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在网页的任意指定位置添加用户手写批注或手写签名或网页签章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shd w:fill="F5F5F5" w:val="clear"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b/>
                <w:bCs/>
                <w:kern w:val="0"/>
                <w:sz w:val="18"/>
                <w:szCs w:val="18"/>
              </w:rPr>
              <w:t>动态生成转换组件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shd w:fill="F5F5F5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shd w:fill="F5F5F5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运行时不在网页里显示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Office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文档，直接进行动态生成转换的操作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标准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ASP.NET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服务器控件引用方式和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JAVA Tag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组件引用方式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单个或批量转换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Office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为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PDF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格式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单个或批量根据数据库数据动态生成规范格式的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Word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Excel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文档</w:t>
            </w:r>
          </w:p>
        </w:tc>
        <w:tc>
          <w:tcPr>
            <w:tcW w:w="1041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  <w:tr>
        <w:trPr/>
        <w:tc>
          <w:tcPr>
            <w:tcW w:w="6819" w:type="dxa"/>
            <w:tcBorders>
              <w:left w:val="single" w:sz="6" w:space="0" w:color="A2C5D9"/>
              <w:bottom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单个或批量根据数据库数据动态生成规范格式的</w:t>
            </w:r>
            <w:r>
              <w:rPr>
                <w:rFonts w:cs="宋体;SimSun" w:ascii="Verdana" w:hAnsi="Verdana"/>
                <w:kern w:val="0"/>
                <w:sz w:val="18"/>
                <w:szCs w:val="18"/>
              </w:rPr>
              <w:t>PDF</w:t>
            </w:r>
            <w:r>
              <w:rPr>
                <w:rFonts w:ascii="Verdana" w:hAnsi="Verdana" w:cs="宋体;SimSun"/>
                <w:kern w:val="0"/>
                <w:sz w:val="18"/>
                <w:szCs w:val="18"/>
              </w:rPr>
              <w:t>文档</w:t>
            </w:r>
          </w:p>
        </w:tc>
        <w:tc>
          <w:tcPr>
            <w:tcW w:w="1041" w:type="dxa"/>
            <w:tcBorders>
              <w:left w:val="single" w:sz="6" w:space="0" w:color="A2C5D9"/>
              <w:bottom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6" w:space="0" w:color="A2C5D9"/>
              <w:bottom w:val="single" w:sz="6" w:space="0" w:color="A2C5D9"/>
              <w:right w:val="single" w:sz="6" w:space="0" w:color="A2C5D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  <w:t>√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000000"/>
      </w:pBdr>
      <w:autoSpaceDE w:val="false"/>
      <w:rPr/>
    </w:pPr>
    <w:r>
      <w:rPr>
        <w:rFonts w:eastAsia="Times New Roman" w:cs="Times New Roman"/>
      </w:rPr>
      <w:t xml:space="preserve">  </w:t>
    </w:r>
    <w:r>
      <w:rPr>
        <w:rFonts w:cs="宋体;SimSun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  <w:r>
      <w:rPr>
        <w:rFonts w:eastAsia="Times New Roman"/>
      </w:rPr>
      <w:t xml:space="preserve"> </w:t>
    </w:r>
    <w:r>
      <w:rPr>
        <w:lang w:val="zh-CN"/>
      </w:rPr>
      <w:t>/</w:t>
    </w:r>
    <w:r>
      <w:rPr>
        <w:lang w:val="zh-CN"/>
      </w:rPr>
      <w:t xml:space="preserve"> </w:t>
    </w:r>
    <w:r>
      <w:rPr>
        <w:lang w:val="zh-CN"/>
      </w:rPr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color w:val="5B3510"/>
      <w:kern w:val="0"/>
      <w:szCs w:val="21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Txtparaph1">
    <w:name w:val="txtparaph1"/>
    <w:qFormat/>
    <w:rPr>
      <w:strike w:val="false"/>
      <w:dstrike w:val="false"/>
      <w:color w:val="000000"/>
      <w:sz w:val="18"/>
      <w:szCs w:val="18"/>
      <w:u w:val="none"/>
    </w:rPr>
  </w:style>
  <w:style w:type="character" w:styleId="Style21">
    <w:name w:val="style21"/>
    <w:qFormat/>
    <w:rPr>
      <w:color w:val="FF3300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宋体;SimSun" w:hAnsi="宋体;SimSun" w:cs="宋体;SimSun"/>
      <w:b/>
      <w:bCs/>
      <w:color w:val="5B3510"/>
      <w:sz w:val="21"/>
      <w:szCs w:val="21"/>
    </w:rPr>
  </w:style>
  <w:style w:type="character" w:styleId="InternetLink">
    <w:name w:val="Hyperlink"/>
    <w:rPr>
      <w:strike w:val="false"/>
      <w:dstrike w:val="false"/>
      <w:color w:val="6666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我的"/>
    <w:basedOn w:val="Normal"/>
    <w:qFormat/>
    <w:pPr>
      <w:tabs>
        <w:tab w:val="clear" w:pos="420"/>
        <w:tab w:val="left" w:pos="1080" w:leader="none"/>
      </w:tabs>
      <w:ind w:left="720" w:hanging="0"/>
    </w:pPr>
    <w:rPr>
      <w:sz w:val="24"/>
    </w:rPr>
  </w:style>
  <w:style w:type="paragraph" w:styleId="Font2">
    <w:name w:val="fon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3300"/>
      <w:kern w:val="0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2:19:00Z</dcterms:created>
  <dc:creator>张三</dc:creator>
  <dc:description/>
  <cp:keywords/>
  <dc:language>en-US</dc:language>
  <cp:lastModifiedBy>测试</cp:lastModifiedBy>
  <dcterms:modified xsi:type="dcterms:W3CDTF">2014-02-26T07:02:00Z</dcterms:modified>
  <cp:revision>51</cp:revision>
  <dc:subject/>
  <dc:title/>
</cp:coreProperties>
</file>